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труктура  представительных органов местного самоуправления городских округов и муниципальных районов 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52"/>
        <w:gridCol w:w="1260"/>
        <w:gridCol w:w="1440"/>
        <w:gridCol w:w="1188"/>
        <w:gridCol w:w="1332"/>
      </w:tblGrid>
      <w:tr>
        <w:trPr>
          <w:trHeight w:val="1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ум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родские  ок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Когалы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нгепа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гио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фтеюга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ижневартов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яган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ыть-Я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кач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дуж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ургу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Ур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Ханты-Мансий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Югор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униципальные  райо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Березов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Белоярски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Кондин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ефтеюган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Нижневартов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ктябрь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овет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ургут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Ханты-Мансий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6/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7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(+) – председатель, исполняющий полномочия на не освобожденной основе 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0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(*)  - глава мо, исполняющий полномочия председателя Думы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46:00Z</dcterms:created>
  <dc:creator>SkornyakovaEA</dc:creator>
  <dc:description/>
  <cp:keywords/>
  <dc:language>en-US</dc:language>
  <cp:lastModifiedBy>SkornyakovaEA</cp:lastModifiedBy>
  <cp:lastPrinted>2008-04-08T14:46:00Z</cp:lastPrinted>
  <dcterms:modified xsi:type="dcterms:W3CDTF">2011-03-23T07:29:00Z</dcterms:modified>
  <cp:revision>57</cp:revision>
  <dc:subject/>
  <dc:title/>
</cp:coreProperties>
</file>